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ТВЕРЖДАЮ:</w:t>
      </w:r>
    </w:p>
    <w:p>
      <w:pPr>
        <w:pStyle w:val="Normal"/>
        <w:ind w:left="103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0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чальник локомотивного</w:t>
      </w:r>
    </w:p>
    <w:p>
      <w:pPr>
        <w:pStyle w:val="Normal"/>
        <w:ind w:left="10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о Минеральные Воды</w:t>
      </w:r>
    </w:p>
    <w:p>
      <w:pPr>
        <w:pStyle w:val="Normal"/>
        <w:ind w:left="10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………………</w:t>
      </w:r>
      <w:r>
        <w:rPr>
          <w:b/>
          <w:sz w:val="36"/>
          <w:szCs w:val="36"/>
        </w:rPr>
        <w:t>Р.А.Степанов</w:t>
      </w:r>
    </w:p>
    <w:p>
      <w:pPr>
        <w:pStyle w:val="Normal"/>
        <w:ind w:left="10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320" w:hanging="0"/>
        <w:jc w:val="center"/>
        <w:rPr/>
      </w:pPr>
      <w:r>
        <w:rPr>
          <w:b/>
          <w:sz w:val="36"/>
          <w:szCs w:val="36"/>
        </w:rPr>
        <w:t>«…..» февраля 2004 г.</w:t>
      </w:r>
    </w:p>
    <w:p>
      <w:pPr>
        <w:pStyle w:val="Normal"/>
        <w:ind w:left="10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64"/>
          <w:szCs w:val="64"/>
        </w:rPr>
      </w:pPr>
      <w:r>
        <w:rPr>
          <w:rFonts w:cs="Courier New" w:ascii="Courier New" w:hAnsi="Courier New"/>
          <w:b/>
          <w:sz w:val="64"/>
          <w:szCs w:val="64"/>
        </w:rPr>
        <w:t>КАРТА ТЕХНОЛОГИЧЕСКОГО ПРОЦЕСС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</w:r>
    </w:p>
    <w:p>
      <w:pPr>
        <w:pStyle w:val="Normal"/>
        <w:ind w:left="3000" w:right="2855" w:hanging="0"/>
        <w:jc w:val="center"/>
        <w:rPr/>
      </w:pPr>
      <w:r>
        <w:rPr>
          <w:rFonts w:cs="Courier New" w:ascii="Arial Black" w:hAnsi="Arial Black"/>
          <w:sz w:val="36"/>
          <w:szCs w:val="36"/>
        </w:rPr>
        <w:t>проверки автосцепного устройства локомотивов при техническом обслуживании ТО-2</w:t>
      </w:r>
    </w:p>
    <w:p>
      <w:pPr>
        <w:pStyle w:val="Normal"/>
        <w:ind w:left="3000" w:right="2855" w:hanging="0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</w:r>
    </w:p>
    <w:p>
      <w:pPr>
        <w:pStyle w:val="Normal"/>
        <w:ind w:left="120" w:right="-25" w:firstLine="120"/>
        <w:jc w:val="both"/>
        <w:rPr/>
      </w:pPr>
      <w:r>
        <w:rPr>
          <w:b/>
          <w:sz w:val="40"/>
          <w:szCs w:val="40"/>
        </w:rPr>
        <w:t>При осмотре локомотивов на ТО-2 для проверки автосцепки применяется шаблон 873, которым проверяются следующие места, размеры и состояние: длина малого зуба, расстояние от ударной стенки зева до тяговой поверхности большого зуба, действие предохранителя от саморасцепа, удержание замка в расцепленном положении, ширина зева, толщина замка, разница между осями сцепленных автосцепок.</w:t>
      </w:r>
    </w:p>
    <w:p>
      <w:pPr>
        <w:pStyle w:val="Normal"/>
        <w:ind w:left="120" w:right="-25" w:firstLine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4200"/>
        <w:gridCol w:w="7907"/>
      </w:tblGrid>
      <w:tr>
        <w:trPr/>
        <w:tc>
          <w:tcPr>
            <w:tcW w:w="7428" w:type="dxa"/>
            <w:tcBorders/>
          </w:tcPr>
          <w:p>
            <w:pPr>
              <w:pStyle w:val="Normal"/>
              <w:ind w:right="-25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36"/>
                <w:szCs w:val="36"/>
                <w:u w:val="single"/>
              </w:rPr>
              <w:t>ПРОВЕРКУ АВТОСЦЕПКИ ШАБЛОНОМ 873 ПРОИЗВОДИТЬ СЛЕДУЮЩИМ ПОРЯДКОМ:</w:t>
            </w:r>
          </w:p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. </w:t>
            </w:r>
            <w:r>
              <w:rPr>
                <w:sz w:val="36"/>
                <w:szCs w:val="36"/>
              </w:rPr>
              <w:t>Ширина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ева считается достаточной, если шаблон, приложенный к углу малого зуба, другим своим концом не проходит мимо носка большого зуба.</w:t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sz w:val="36"/>
                <w:szCs w:val="36"/>
              </w:rPr>
              <w:t>б. Длина малого зуба правильная, если шаблон не накладывается на него полностью – имеется зазор.</w:t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sz w:val="36"/>
                <w:szCs w:val="36"/>
              </w:rPr>
              <w:t>в. Расстояние от ударной стенки зева до тяговой поверхности большого зуба считается правильным, если шаблон не входит в это пространство – имеется зазор.</w:t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sz w:val="36"/>
                <w:szCs w:val="36"/>
              </w:rPr>
              <w:t>г. Толщина зуба нормальная, если размер выреза в шаблоне меньше этой толщины – имеется зазор.</w:t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sz w:val="36"/>
                <w:szCs w:val="36"/>
              </w:rPr>
              <w:t>д. При проверке действия предохранителя от саморасцепа шаблон устанавливают перпендикулярно к ударной стенке зева автосцепки так, чтобы шаблон одним концом упирался в лапу замкодержателя, а угольником в тяговую поверхность большого зуба.</w:t>
            </w:r>
          </w:p>
          <w:p>
            <w:pPr>
              <w:pStyle w:val="Normal"/>
              <w:ind w:left="360" w:right="-25" w:firstLine="120"/>
              <w:jc w:val="both"/>
              <w:rPr/>
            </w:pPr>
            <w:r>
              <w:rPr>
                <w:sz w:val="36"/>
                <w:szCs w:val="36"/>
              </w:rPr>
              <w:t>Предохранитель годен, если замок при нажатии на него уходит в карман головы автосцепки не более, чем на 20 мм и не менее 7 мм.</w:t>
            </w:r>
          </w:p>
          <w:p>
            <w:pPr>
              <w:pStyle w:val="Normal"/>
              <w:ind w:left="360" w:right="-25" w:firstLine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36"/>
                <w:szCs w:val="36"/>
              </w:rPr>
              <w:t>Сохраняя такое же положение шаблона, проверяют действие механизма на удерживание замка в расцепленном состоянии до разведения, для чего поворачивают валик подъёмника до отказа и затем отпускают его. Автосцепка годна, если замок удерживается в верхнем положении, а после прекращения нажатия шаблоном на лапу опускается под действием собственного веса в нижнее положение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3886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3886200"/>
                                <a:chOff x="0" y="0"/>
                                <a:chExt cx="2209680" cy="3886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38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14724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2400">
                                  <a:off x="1665360" y="114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3640" y="501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05120" y="618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807920" y="594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80880" y="718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267000">
                                  <a:off x="1186920" y="714960"/>
                                  <a:ext cx="1008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153600">
                                  <a:off x="942120" y="504720"/>
                                  <a:ext cx="22860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16200" y="218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6480" y="252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2649800">
                                  <a:off x="871200" y="2179080"/>
                                  <a:ext cx="1008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6320" y="2412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3520" y="251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8080" y="251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1430600">
                                  <a:off x="808200" y="2514240"/>
                                  <a:ext cx="1008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06960" y="3099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8700800">
                                  <a:off x="600120" y="30762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48520" y="3438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8800" y="251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514600"/>
                                  <a:ext cx="3049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34080" y="2757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8800" y="2857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2847800">
                                  <a:off x="1708200" y="2828880"/>
                                  <a:ext cx="1008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1240" y="3211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76520" y="320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 rot="17744400">
                                  <a:off x="1600200" y="30859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3880" y="30765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1600" y="3443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 rot="3991200">
                                  <a:off x="828720" y="3390480"/>
                                  <a:ext cx="1522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4200" y="342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133200"/>
                                  <a:ext cx="160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2400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1448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6858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306pt" coordorigin="0,0" coordsize="3480,6120">
                      <v:rect id="shape_0" stroked="f" o:allowincell="t" style="position:absolute;left:0;top:0;width:3479;height:61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t" style="position:absolute;left:2759;top:232;width:239;height:359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2622;top:180;width:119;height:179;flip:x;mso-wrap-style:none;v-text-anchor:middle;rotation:32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785;top:789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00;top:974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847;top:937;width:119;height:179;flip:xy;mso-wrap-style:none;v-text-anchor:middle;rotation:27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017;top:113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1869;top:1125;width:158;height:178;flip:x;mso-wrap-style:none;v-text-anchor:middle;rotation:355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1483;top:795;width:359;height:539;flip:x;mso-wrap-style:none;v-text-anchor:middle;rotation:7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1443;top:344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78;top:398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1372;top:3432;width:158;height:178;flip:x;mso-wrap-style:none;v-text-anchor:middle;rotation:149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829;top:3799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40;top:396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20;top:396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1273;top:3959;width:158;height:179;flip:x;mso-wrap-style:none;v-text-anchor:middle;rotation:169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956;top:488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945;top:4844;width:119;height:179;flip:x;mso-wrap-style:none;v-text-anchor:middle;rotation:48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1336;top:5415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396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880;top:3960;width:479;height:179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3361;top:434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450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2689;top:4455;width:158;height:179;mso-wrap-style:none;v-text-anchor:middle;rotation:214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868;top:5058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504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520;top:4860;width:119;height:179;flip:y;mso-wrap-style:none;v-text-anchor:middle;rotation:64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2400;top:4845;width:119;height:179;flip:x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160;top:542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305;top:5339;width:239;height:179;flip:y;mso-wrap-style:none;v-text-anchor:middle;rotation:293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180;top:5391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65,210" to="2684,21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,3780" to="839,378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,180" to="480,3779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00;top:108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ind w:right="-25" w:hanging="0"/>
              <w:jc w:val="both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279400</wp:posOffset>
                      </wp:positionV>
                      <wp:extent cx="635" cy="1143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22pt" to="35.8pt,3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1879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1879560"/>
                                <a:chOff x="0" y="0"/>
                                <a:chExt cx="2209680" cy="18795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187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253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11304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5968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566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68508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3999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49536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32760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55620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8838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97920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116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233000"/>
                                  <a:ext cx="78012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32688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257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1448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1448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34308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904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11030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99900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20384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51768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45648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39636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028880"/>
                                  <a:ext cx="380880" cy="32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37840" y="680040"/>
                                  <a:ext cx="1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9280" y="592920"/>
                                  <a:ext cx="1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74280" y="801360"/>
                                  <a:ext cx="166680" cy="3495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26200" y="1066320"/>
                                  <a:ext cx="169920" cy="885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5080" y="1028160"/>
                                  <a:ext cx="1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1066680"/>
                                  <a:ext cx="107280" cy="201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440" y="1265040"/>
                                  <a:ext cx="3808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9800" y="991080"/>
                                  <a:ext cx="256680" cy="280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7280" y="1004040"/>
                                  <a:ext cx="103680" cy="48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961560"/>
                                  <a:ext cx="47520" cy="104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87048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6680" y="861120"/>
                                  <a:ext cx="132120" cy="12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1480" y="775800"/>
                                  <a:ext cx="65880" cy="37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5480" y="656640"/>
                                  <a:ext cx="62280" cy="43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84400">
                                  <a:off x="508320" y="689760"/>
                                  <a:ext cx="640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072" h="10800">
                                      <a:moveTo>
                                        <a:pt x="10800" y="0"/>
                                      </a:moveTo>
                                      <a:arcTo wR="10800" hR="10800" stAng="-5400000" swAng="34286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072" h="10800">
                                      <a:moveTo>
                                        <a:pt x="10800" y="0"/>
                                      </a:moveTo>
                                      <a:arcTo wR="10800" hR="10800" stAng="-5400000" swAng="3428656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801000">
                                  <a:off x="536400" y="670320"/>
                                  <a:ext cx="806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3" h="10800">
                                      <a:moveTo>
                                        <a:pt x="8499" y="248"/>
                                      </a:moveTo>
                                      <a:arcTo wR="10800" hR="10800" stAng="-6138141" swAng="4166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3" h="10800">
                                      <a:moveTo>
                                        <a:pt x="8499" y="248"/>
                                      </a:moveTo>
                                      <a:arcTo wR="10800" hR="10800" stAng="-6138141" swAng="416679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8640" y="700560"/>
                                  <a:ext cx="250200" cy="5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75240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671040"/>
                                  <a:ext cx="44280" cy="61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82400">
                                  <a:off x="669960" y="709560"/>
                                  <a:ext cx="75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12" h="10800">
                                      <a:moveTo>
                                        <a:pt x="10800" y="0"/>
                                      </a:moveTo>
                                      <a:arcTo wR="10800" hR="10800" stAng="-5400000" swAng="49626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12" h="10800">
                                      <a:moveTo>
                                        <a:pt x="10800" y="0"/>
                                      </a:moveTo>
                                      <a:arcTo wR="10800" hR="10800" stAng="-5400000" swAng="496263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0764200">
                                  <a:off x="323640" y="837000"/>
                                  <a:ext cx="60948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682">
                                      <a:moveTo>
                                        <a:pt x="12390" y="118"/>
                                      </a:moveTo>
                                      <a:arcTo wR="10800" hR="10800" stAng="-4891945" swAng="489194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682">
                                      <a:moveTo>
                                        <a:pt x="12390" y="118"/>
                                      </a:moveTo>
                                      <a:arcTo wR="10800" hR="10800" stAng="-4891945" swAng="489194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48pt" coordorigin="0,0" coordsize="3480,2960">
                      <v:rect id="shape_0" stroked="f" o:allowincell="t" style="position:absolute;left:0;top:0;width:3479;height:29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399" to="419,9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178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940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892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079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63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780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516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876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393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542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620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758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942;width:1228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515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980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180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180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360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540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425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62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738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573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896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81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719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624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40;top:1620;width:599;height:5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847;top:1071;width: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1;top:934;width: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62;top:1262;width:261;height:549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1;top:1679;width:267;height:137;flip:y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79;top:1619;width:2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1545,1680" to="1713,19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2,1992" to="1721,1992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40,1561" to="1143,2002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4,1581" to="756,1657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3,1514" to="607,167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28,1371" to="767,1550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6,1356" to="753,1375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3,1222" to="1176,1280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75,1034" to="972,1102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9072,10800" path="l0,21600xee" stroked="t" o:allowincell="t" style="position:absolute;left:800;top:1086;width:100;height:179;mso-wrap-style:none;v-text-anchor:middle;rotation:45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1373,10800" path="l0,21600xee" stroked="t" o:allowincell="t" style="position:absolute;left:844;top:1056;width:126;height:178;flip:x;mso-wrap-style:none;v-text-anchor:middle;rotation:97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439,1103" to="832,1188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47,1185" to="566,136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3,1057" to="1032,115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10712,10800" path="l0,21600xee" stroked="t" o:allowincell="t" style="position:absolute;left:1055;top:1117;width:118;height:179;mso-wrap-style:none;v-text-anchor:middle;rotation:323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origin="10800,117" coordsize="10800,10682" path="l0,21600xee" stroked="t" o:allowincell="t" style="position:absolute;left:510;top:1318;width:959;height:533;flip:y;mso-wrap-style:none;v-text-anchor:middle;rotation:14;mso-position-horizontal-relative:char">
                        <v:fill o:detectmouseclick="t" on="false"/>
                        <v:stroke color="black" weight="9360" endarrow="open" endarrowwidth="medium" endarrowlength="medium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0948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094840"/>
                                <a:chOff x="0" y="0"/>
                                <a:chExt cx="2438280" cy="2094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38280" cy="209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748800"/>
                                  <a:ext cx="72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595800"/>
                                  <a:ext cx="191520" cy="154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1128240"/>
                                  <a:ext cx="763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1094760"/>
                                  <a:ext cx="763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1227600"/>
                                  <a:ext cx="194040" cy="28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5040" y="91728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1015200"/>
                                  <a:ext cx="6120" cy="80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831240"/>
                                  <a:ext cx="15228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1083240"/>
                                  <a:ext cx="71640" cy="380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66560" y="145188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1551240"/>
                                  <a:ext cx="19044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3080" y="161172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0840" y="1708920"/>
                                  <a:ext cx="84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3920" y="1830240"/>
                                  <a:ext cx="780120" cy="15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830520"/>
                                  <a:ext cx="505800" cy="102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857960"/>
                                  <a:ext cx="763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592920"/>
                                  <a:ext cx="1440" cy="126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595080"/>
                                  <a:ext cx="1440" cy="127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722160"/>
                                  <a:ext cx="2286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847800"/>
                                  <a:ext cx="153360" cy="63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4440" y="1474560"/>
                                  <a:ext cx="84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5360" y="161208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08520" y="1694880"/>
                                  <a:ext cx="84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3640" y="1574280"/>
                                  <a:ext cx="177120" cy="53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560" y="1799640"/>
                                  <a:ext cx="527040" cy="58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104472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974160"/>
                                  <a:ext cx="1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906840"/>
                                  <a:ext cx="1800" cy="127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589400"/>
                                  <a:ext cx="533520" cy="50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б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6680" y="4694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592560"/>
                                  <a:ext cx="226080" cy="56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6944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469440"/>
                                  <a:ext cx="304920" cy="12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217880"/>
                                  <a:ext cx="183600" cy="74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1400" y="1281600"/>
                                  <a:ext cx="13680" cy="64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1333440"/>
                                  <a:ext cx="72360" cy="24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560" y="1318320"/>
                                  <a:ext cx="20880" cy="8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356480"/>
                                  <a:ext cx="64800" cy="3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1289520"/>
                                  <a:ext cx="20880" cy="8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292760"/>
                                  <a:ext cx="75600" cy="9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277640"/>
                                  <a:ext cx="720" cy="12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1397520"/>
                                  <a:ext cx="71280" cy="29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383120"/>
                                  <a:ext cx="64800" cy="3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1125720"/>
                                  <a:ext cx="12600" cy="264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1020960"/>
                                  <a:ext cx="20880" cy="81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1093320"/>
                                  <a:ext cx="69120" cy="3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023480"/>
                                  <a:ext cx="74880" cy="14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07280" y="590400"/>
                                  <a:ext cx="45360" cy="4449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34236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760" y="34308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3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343080"/>
                                  <a:ext cx="304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90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з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213840" y="685080"/>
                                  <a:ext cx="15120" cy="5198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144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8478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14400" y="960840"/>
                                  <a:ext cx="229680" cy="67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164.95pt" coordorigin="0,0" coordsize="3840,3299">
                      <v:rect id="shape_0" stroked="f" o:allowincell="t" style="position:absolute;left:0;top:0;width:3839;height:32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1179" to="419,177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938;width:301;height:24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1777;width:119;height:198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1724;width:119;height:198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933;width:305;height:43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0;top:1445;width:131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1599;width:9;height:12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1309;width:239;height:39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1706;width:112;height:59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2;top:2287;width:131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2443;width:298;height:10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74;top:2539;width:131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55;top:2691;width:132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0;top:2882;width:1228;height:24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1308;width:796;height:15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2926;width:119;height:198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934;width:1;height:199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937;width:1;height:2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1137;width:359;height:19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1335;width:241;height:99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69;top:2323;width:132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4;top:2539;width:131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03;top:2670;width:132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69;top:2479;width:278;height:8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3;top:2834;width:829;height:9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164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1534;width:1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1428;width:2;height:2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40;top:2503;width:839;height:7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680,739" to="1680,7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933" to="723,102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739" to="720,9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0,739" to="719,937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6,1918" to="634,203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632;top:2018;width:19;height:101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531,2100" to="644,21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94,2076" to="526,220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7,2136" to="518,21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5,2031" to="447,215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8,2036" to="426,205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2,2012" to="292,221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2,2201" to="303,2246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,2178" to="202,2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8,1773" to="137,2188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,1608" to="79,1735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9,1722" to="157,177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7,1612" to="174,163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69;top:930;width:69;height:700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360,539" to="360,107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,540" to="420,12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540" to="359,540" stroked="t" o:allowincell="t" style="position:absolute;flip:x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28,540" to="907,540" stroked="t" o:allowincell="t" style="position:absolute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0;width:15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337;top:1079;width:22;height:818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440,1440" to="1440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9,1335" to="1799,15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440;top:1513;width:361;height:10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20574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2057400"/>
                                <a:chOff x="0" y="0"/>
                                <a:chExt cx="2209680" cy="2057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253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11304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5968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566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68508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3999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49536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32760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55620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8838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97920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116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233000"/>
                                  <a:ext cx="78012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32688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257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1448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1448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34308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904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11030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99900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20384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51768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45648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39636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8002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62120" y="400680"/>
                                  <a:ext cx="160200" cy="39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8880" y="33336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21960" y="341640"/>
                                  <a:ext cx="298080" cy="446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457200"/>
                                  <a:ext cx="1522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1038240"/>
                                  <a:ext cx="68760" cy="56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5840" y="902880"/>
                                  <a:ext cx="8820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92520" y="442440"/>
                                  <a:ext cx="55440" cy="4590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1019160"/>
                                  <a:ext cx="56520" cy="68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10191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13364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02888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8080" y="102888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30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02888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80028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86616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55920" y="786240"/>
                                  <a:ext cx="10440" cy="669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08400" y="880200"/>
                                  <a:ext cx="124920" cy="1350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11430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144792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6680" y="1447920"/>
                                  <a:ext cx="304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8080" y="1600200"/>
                                  <a:ext cx="609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з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62pt" coordorigin="0,0" coordsize="3480,3240">
                      <v:rect id="shape_0" stroked="f" o:allowincell="t" style="position:absolute;left:0;top:0;width:3479;height:3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399" to="419,9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178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940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892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079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63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780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516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876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393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542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620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758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942;width:1228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515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980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180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180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360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540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425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62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738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573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896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81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719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624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40;top:126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200,631" to="1451,125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904;top:525;width:2;height:18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52;top:538;width:468;height:68;flip:y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650,720" to="1889,72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20,1635" to="1727,1723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84,1422" to="1722,1649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563;top:697;width:85;height:722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544,1605" to="1632,17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5,1605" to="1545,178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25,1785" to="1544,1785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25,1620" to="1425,179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0,1620" to="1439,179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80,1800" to="1319,180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0,1620" to="1079,179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50,1260" to="1169,12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5,1364" to="1154,136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033;top:1238;width:14;height:104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58;top:1386;width:195;height:212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680,1620" to="1680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0,1800" to="1560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,2280" to="1559,22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80,2280" to="2159,228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320;top:2520;width:9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1714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1714680"/>
                                <a:chOff x="0" y="0"/>
                                <a:chExt cx="2209680" cy="1714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253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11304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5968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566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68508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3999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49536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32760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55620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8838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97920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116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233000"/>
                                  <a:ext cx="78012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32688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257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1448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1448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34308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904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11030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99900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20384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51768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45648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39636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9144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0000" y="38088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8600" y="34308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0720" y="457200"/>
                                  <a:ext cx="229320" cy="38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42876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287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4287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440" y="535320"/>
                                  <a:ext cx="127080" cy="53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58104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44784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44784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9056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91368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5920" y="800280"/>
                                  <a:ext cx="1522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571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720" y="571680"/>
                                  <a:ext cx="30492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80028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5720" y="888480"/>
                                  <a:ext cx="2088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84780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144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9144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8080" y="1042200"/>
                                  <a:ext cx="76680" cy="1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14400" y="832320"/>
                                  <a:ext cx="38520" cy="676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571680"/>
                                  <a:ext cx="72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8002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219320"/>
                                  <a:ext cx="15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6440" y="121932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13716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з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35pt" coordorigin="0,0" coordsize="3480,2700">
                      <v:rect id="shape_0" stroked="f" o:allowincell="t" style="position:absolute;left:0;top:0;width:34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399" to="419,9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178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940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892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079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63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780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516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876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393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542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620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758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942;width:1228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515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980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180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180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360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540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425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62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738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573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896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81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719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624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20;top:144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59,600" to="1559,7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9,540" to="1919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560;top:720;width:360;height:5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1320,675" to="1439,675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0,675" to="1440,85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0,675" to="1320,85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2,843" to="1321,926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95,915" to="1095,127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0,705" to="2159,88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30,705" to="2249,124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80,1245" to="1199,142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00,1439" to="1319,143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25,1260" to="2264,1260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900" to="2040,12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60,900" to="2039,125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60,1260" to="1679,14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31,1399" to="1663,1513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0,1335" to="1619,151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0,1440" to="1440,161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0,1440" to="1320,161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320;top:1641;width:120;height:1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0;top:1311;width:60;height:104;flip:y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960,900" to="960,19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260" to="1080,19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1920" to="959,19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65,1920" to="1424,192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600;top:2160;width:10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21729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2172960"/>
                                <a:chOff x="0" y="0"/>
                                <a:chExt cx="2209680" cy="21729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1440"/>
                                  <a:ext cx="22096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14040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4838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4532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57204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2869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38232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21456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44316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7707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86616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915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003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120320"/>
                                  <a:ext cx="780120" cy="13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21384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1444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44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44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11556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23004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791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915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9900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88596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09080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40464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34344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28332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801360"/>
                                  <a:ext cx="533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36720" y="236160"/>
                                  <a:ext cx="317520" cy="63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720" y="230040"/>
                                  <a:ext cx="152280" cy="1028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230040"/>
                                  <a:ext cx="152280" cy="1028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51840" y="1271880"/>
                                  <a:ext cx="1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6320" y="718200"/>
                                  <a:ext cx="39960" cy="2246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3800" y="862920"/>
                                  <a:ext cx="177840" cy="673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71.1pt" coordorigin="0,0" coordsize="3480,3422">
                      <v:rect id="shape_0" stroked="f" o:allowincell="t" style="position:absolute;left:0;top:2;width:347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221" to="419,76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0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762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714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901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453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602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338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698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215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364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442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580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764;width:1228;height:217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337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802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2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2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182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362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247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443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560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395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718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637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541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446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480;top:1262;width:83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75,372" to="1974,471" stroked="t" o:allowincell="t" style="position:absolute;flip: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560,362" to="1799,1981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0,362" to="1739,1981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499;top:2003;width: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1679,1131" to="1741,1484" stroked="t" o:allowincell="t" style="position:absolute;flip:x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675,1359" to="1954,1464" stroked="t" o:allowincell="t" style="position:absolute;flip:y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ind w:left="360" w:right="-25" w:hanging="360"/>
        <w:jc w:val="both"/>
        <w:rPr/>
      </w:pPr>
      <w:r>
        <w:rPr>
          <w:sz w:val="36"/>
          <w:szCs w:val="36"/>
        </w:rPr>
        <w:t xml:space="preserve">е. Шаблоном 873 можно проверить разницу по высоте между продольными осями сцепленных автосцепок. Для проверки шаблон концом 1 упирают снизу в замок автосцепки, расположенной выше. Если при этом между выступом 2 шаблона и низом замка другой расположенной ниже автосцепки будет зазор, то разница между продольными осями автосцепок составляет 100 мм. </w:t>
      </w:r>
    </w:p>
    <w:p>
      <w:pPr>
        <w:pStyle w:val="Normal"/>
        <w:ind w:left="360" w:right="-25" w:hanging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5" w:firstLine="120"/>
        <w:jc w:val="both"/>
        <w:rPr>
          <w:sz w:val="36"/>
          <w:szCs w:val="36"/>
        </w:rPr>
      </w:pPr>
      <w:r>
        <w:rPr>
          <w:sz w:val="36"/>
          <w:szCs w:val="36"/>
        </w:rPr>
        <w:t>Действие предохранителя от саморасцепа проверяют ломиком – калибром.</w:t>
      </w:r>
    </w:p>
    <w:p>
      <w:pPr>
        <w:pStyle w:val="Normal"/>
        <w:ind w:right="-25" w:firstLine="120"/>
        <w:jc w:val="both"/>
        <w:rPr>
          <w:sz w:val="36"/>
          <w:szCs w:val="36"/>
        </w:rPr>
      </w:pPr>
      <w:r>
        <w:rPr>
          <w:sz w:val="36"/>
          <w:szCs w:val="36"/>
        </w:rPr>
        <w:t>Для проверки ломик заострённым концом шириной 20 мм вводят сверху в пространство между ударной стенкой зева одной автосцепки и торцовой поверхностью замка другой сцепленной автосцепки. Поворачивая выступающий конец ломика, нажимают заострённым концом на замок. Если он не уходит внутрь кармана и при этом слышен чёткий металлический стук от удара предохранителя в противовес замкодержателя, предохранительное устройство от саморасцепа исправно. Аналогичным образом проверяется смежная автосцепка.</w:t>
      </w:r>
    </w:p>
    <w:p>
      <w:pPr>
        <w:pStyle w:val="Normal"/>
        <w:ind w:right="-25" w:firstLine="1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5" w:firstLine="120"/>
        <w:jc w:val="center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  <w:t>Требования охраны труда и техники безопас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/>
      </w:pPr>
      <w:r>
        <w:rPr>
          <w:b/>
          <w:sz w:val="30"/>
          <w:szCs w:val="30"/>
        </w:rPr>
        <w:t>Проверка производится при опущенном токоприёмнике или заглушенном дизеле (на двухсекционных тепловозах или дизель-поезде – при всех заглушенных дизеля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ПС при проверке должен быть закреплён установленным порядком. Путь, на котором производится проверка, должен быть ограждён установленным порядком, какие-либо маневровые передвижения на этом пути в момент проверки запрещ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верку выполнять только после получения разрешения руководителя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 нахождении ТПС на канаве проверку выполнять только после установки на канаву специального мостика.</w:t>
      </w:r>
    </w:p>
    <w:p>
      <w:pPr>
        <w:pStyle w:val="Normal"/>
        <w:ind w:left="2124" w:right="-25" w:firstLine="708"/>
        <w:jc w:val="both"/>
        <w:rPr>
          <w:sz w:val="36"/>
          <w:szCs w:val="36"/>
        </w:rPr>
      </w:pPr>
      <w:r>
        <w:rPr>
          <w:sz w:val="36"/>
          <w:szCs w:val="36"/>
        </w:rPr>
        <w:t>Инженер-технолог</w:t>
        <w:tab/>
        <w:tab/>
        <w:tab/>
        <w:tab/>
        <w:tab/>
        <w:tab/>
        <w:t>А.А.Шитов</w:t>
      </w:r>
    </w:p>
    <w:p>
      <w:pPr>
        <w:pStyle w:val="Normal"/>
        <w:ind w:left="120" w:right="-2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0" w:right="-25" w:hanging="0"/>
        <w:jc w:val="both"/>
        <w:rPr>
          <w:sz w:val="36"/>
          <w:szCs w:val="36"/>
        </w:rPr>
      </w:pPr>
      <w:r>
        <w:rPr>
          <w:sz w:val="36"/>
          <w:szCs w:val="36"/>
        </w:rPr>
        <w:t>Согласовано:</w:t>
        <w:tab/>
        <w:t>Инженер по ОХТ и ТБ</w:t>
        <w:tab/>
        <w:tab/>
        <w:tab/>
        <w:tab/>
        <w:tab/>
        <w:tab/>
        <w:t>Н.П.Анисимова</w:t>
      </w:r>
    </w:p>
    <w:sectPr>
      <w:type w:val="nextPage"/>
      <w:pgSz w:w="16443" w:h="23811"/>
      <w:pgMar w:left="1021" w:right="567" w:gutter="0" w:header="0" w:top="62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5:26:00Z</dcterms:created>
  <dc:creator>А.А.Шитов</dc:creator>
  <dc:description/>
  <dc:language>en-US</dc:language>
  <cp:lastModifiedBy>А.А.Шитов</cp:lastModifiedBy>
  <cp:lastPrinted>2004-02-10T15:19:00Z</cp:lastPrinted>
  <dcterms:modified xsi:type="dcterms:W3CDTF">2004-02-10T12:34:00Z</dcterms:modified>
  <cp:revision>45</cp:revision>
  <dc:subject/>
  <dc:title/>
</cp:coreProperties>
</file>